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018945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0811393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4368380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902520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779544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7170636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8055187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3511230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9445663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4897109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47002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411795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0813580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6586612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2131604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9459397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8069693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4205296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5362541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7072283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256121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6501010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645855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8931228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570365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245977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