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7847830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5850076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1274935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4017687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9956280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6002380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5333374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4523701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8741294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261438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2366903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3163193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5351048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3273772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7776422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4884009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352850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1516285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7968330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4164669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7078761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5319763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3525313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4793705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11897157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917464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