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114546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786193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27601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734690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750427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268696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310216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785372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71928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811888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207848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510583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6232155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619923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9003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95698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507818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314020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9097270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23731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169076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821273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848308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731823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51846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51694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737315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308148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673094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908695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262123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073042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25159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141856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68209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30547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926592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648670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695831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501033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372184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7546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62362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63116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359099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283213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775403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282887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42249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59014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964842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23199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66649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80542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086261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183941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43047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