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200769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81354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8645663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6477571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9605594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887525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29452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5548270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3947559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8792881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5156770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6279868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557720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245254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098192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2975163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252862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025798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637611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797967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230183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963930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871937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4960448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8160863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9821548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