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2573138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0291795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85354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8152760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7402689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645636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320059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6517903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480363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2883064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5047866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091155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9907414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358999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84742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184453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819756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484461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9532041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8352380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594010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529249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869536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750537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620383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223091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