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325689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7622254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9825863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224700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612463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6201898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503963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954427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102446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08036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09820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108596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708184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01861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769381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38197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3055372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5050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6285102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980186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81542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696186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407639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9033974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211583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77378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