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283517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362700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768493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56250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3104053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919951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422569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494200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8034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2510516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402634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123240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19706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958547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3166902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075601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153880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31458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734858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6560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584839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2381605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074020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13164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638644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874291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859700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160418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621656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604735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846816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25611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4429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580421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078551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2143522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586941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0782289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022790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94315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199637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048140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056697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6430515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