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11581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71882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55071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2376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39117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65923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42708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36288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81236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81211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82033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62608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22245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78351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8817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35852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34123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27141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49660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63370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00900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11473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92208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41163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22724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07387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9828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0304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77692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32478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5624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10407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53517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41713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6934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96631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20413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92061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44395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0378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5651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20551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5255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22143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38785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7995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005516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138533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95792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310240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9200480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45091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874812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65549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22323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0717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