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45214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0402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60932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94284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96370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36102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58662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76573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93885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34652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84737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0315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84533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4572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3180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4635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25994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10241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87770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51559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32700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71878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76017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49014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18458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6791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08688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30969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33691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28041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66130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49056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31361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15119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2485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91752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50653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06343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04336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95992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34081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51205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1363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95694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43426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97507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39642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36137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89194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13405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05275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58215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95882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88487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89516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52757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