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53913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96091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920907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522328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913120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65533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979535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939614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55729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661477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2786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24984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381948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