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711465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634882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9968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842695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694227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28679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30581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048501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499377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89116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428401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829442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431462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39510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00631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50687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33304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76041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671781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885830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81366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513742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249265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58281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53343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788254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