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52092639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98702816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51852694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56766821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03472088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090223392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62945991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3134209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488524936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2905673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028139101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3026697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69387111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441611123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06371030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332931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00564529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60423443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83525595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956470517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58074720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58371392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8104666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25971954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72724713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4742329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