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9882300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170329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816384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8566141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5397146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4805481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4303498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5884122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108056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6613415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2996886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8294419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590525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711924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8864660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6279195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6076536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483735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122063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7411947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2825323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6279546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6414330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991099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194146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877911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