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7781065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6140870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7631245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9512457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3505290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8435541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8634229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9561629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8392118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536761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8551262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9040586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9823418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2563779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5683715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705835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0180484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517954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5146837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39392180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6875692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5863040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836789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7230664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193108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2671417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