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2925615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18217372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511130325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311856327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59001324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64457590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980559472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928019883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102262038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538859638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069094101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624661811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467839046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205625575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2095477298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83208903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655291645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87968530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134962710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486006299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393619816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377620685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718913025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43141718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022106070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3377800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