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9920160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8753476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3631250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238984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921203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8764382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399469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4860792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7297313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889253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467495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7337841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2777612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2558426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0430178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7258796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601295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736077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2790692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138575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052665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0041265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3802446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229488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3914870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788473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