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155324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991444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56300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202551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09404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81795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29517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16567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373925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460494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09476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24790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90205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826744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699833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86133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408460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38476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445320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990846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52758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25824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706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81546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43536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2432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