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2773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616994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17046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40099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205074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927810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305364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162618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5082348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358065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66708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26387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405673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10489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762305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87248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655781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30730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370315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637365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18689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880472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30492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0428355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295246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007169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