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5799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146910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12866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73203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24614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279214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11351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170939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30716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520889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772068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634801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96201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9109356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55814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6648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39663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01741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96051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546490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8269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878629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95417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95156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69041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608309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18366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19144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67446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503825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35671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28682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779343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873885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89264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33253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271906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38349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97012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14902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64068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81757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65538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870980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189240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369803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394164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88395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9212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697730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354530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805820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156591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280885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73959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13355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173214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