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478089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72000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787861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822724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765085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10195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307101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788441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015334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39029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101500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26556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29977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76484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436508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47952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341256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36768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08938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01686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39396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159405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393725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70325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299033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38027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