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3790551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9035569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4794100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1245602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8170348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049828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0649531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3772947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7840528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6222831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0173311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9184768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3292318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3797481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2699317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17185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0595864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0806582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8369098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0766243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72777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7644941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3341334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7742732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4515456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08341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