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3328319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13699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9401589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8683821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6236496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887419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352252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43023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838673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52258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99769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12456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034072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545852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868061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977190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894283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2473421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908493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962402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6381208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69439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478561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40512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235362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2804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