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563526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525638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550460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76461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1753935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04464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43493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79581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9239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42361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762218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29377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43234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96684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1439987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553624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87466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007863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046491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81158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41207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7336660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15378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942929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108064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21192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3494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492763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23407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50976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645854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617411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347777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423248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59538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890765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25673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372432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947434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484580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2718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018243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70572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54939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