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516105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67275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55159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76622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846728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83911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17807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95125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222214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672797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44908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80154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26492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799246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36407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26379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737609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285473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15516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67806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584654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964542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68374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77516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35817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49029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30807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24808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98053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13725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075676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849734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41529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65294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64750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15054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19028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870733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36020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50518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2958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98717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82851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352599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3081090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670111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956427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91637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715440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417265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7487421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6752414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1422500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24880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885282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304506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