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9483231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9503140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9155415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5893037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5183907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2444569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4362483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1325971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9451330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3038649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7973947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365742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4052149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1624579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8152936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1950595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6295991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6835327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575323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0072039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3118632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7605231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983601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1209432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2458289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0038324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7524984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1805083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2678528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0735207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6971115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1282011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1776187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175154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7487184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268811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3363327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4042603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4600020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1112630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5491006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2007044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213081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9298243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704382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1904647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8480137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804598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1070834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8927732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7677655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6492160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2062455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7308171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4929373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0605958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