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276172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87350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053911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11135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4705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23048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529358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15076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332075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389173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9225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62729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44927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