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862237097"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828785294"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2057783144"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1028707392"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2096014702"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190047664"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601919304"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1491064006"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505688840"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245188250"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88153669"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325525398"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24153400"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551827225"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1482672665"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051834121"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2016468013"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845660371"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1835936843"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655305732"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1744238831"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