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TrueType version ofHeadHunter, a font made of bones. All alphabe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some punctuation can be found in the font. There are no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hunter is copyright 1992 by David Rakowski, All Rights Reserved. No warr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 expressed or implied. Headhunter is freeware and no restrictions are mad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hunter is from Insect Bytes, a place where it rains some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