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5707429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2652193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8876234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200955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128755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5341366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920535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0510224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4307988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6448359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4246004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7078863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4383590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615896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9629936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729491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09882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806161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9958325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2549966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0747483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466574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271254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034407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5094748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744454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