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734444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488861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309550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145470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940277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6485540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687898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7453570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412043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561665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10792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868855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630643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983593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844077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57440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896325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570533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561800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542108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431983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61257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08859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20998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4948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84600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