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6607609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7828837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1531312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9729438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2816865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3198179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0767188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5920898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5531889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8366709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5984840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5118871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594368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605094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8065287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5227419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0751098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165440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2834096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2347267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4886336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1733415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4444744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4263989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9238470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322059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