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331792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67219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18046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35561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84948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385020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556827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541994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782390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42853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7501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80140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954178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74788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480770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039207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11835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981552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82764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202531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43601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81059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45625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45047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227918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75034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