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162322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629465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4851020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802325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7849977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492850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3595819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9483922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2069109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7695038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2264846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1930824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2636670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1190618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5630594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4324759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0649500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6398025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2274419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7455530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2356361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9870196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8095396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6294851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9212882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659893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