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2197495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112782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4274235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2121728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647498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3453524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764283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274839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1230410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160723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675732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3093189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073091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9216072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0119489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2228793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127517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862193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7375086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78408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3209713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2600038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259996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784663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0141862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2537990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