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6000060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74458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2319240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993203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25113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1051209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073835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62754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9935443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7826096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121357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33062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189653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9390766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413926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845562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335323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3145659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730526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4861783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219756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9106095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043748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54999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068687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84677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