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4996741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188956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4109534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6698381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7567777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44759786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0374130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1130600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3792679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556741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4348337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0386551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3480251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4612362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143693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8343524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832407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8560587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7307911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0380627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258262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7212722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3551832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2590807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742905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389821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