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03159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419959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309378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5680190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638485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414093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018179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6689305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315223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711964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250761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151279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267457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253576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9860725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010034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931905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173526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067154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491215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5365660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724112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837022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07753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455448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6516801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617575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587418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7544301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444010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3206904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364955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087043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963881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41226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256082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335277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962601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383790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303290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795286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373224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639169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092553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758640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12534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530924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457954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843736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8816425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585899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282970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43787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845836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812829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02352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8965416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