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00439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81377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52594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075429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310905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633756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395252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565331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4952999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531208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79984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928919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6510151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438347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107023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29545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9854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149944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425406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267068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898625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12324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72320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04914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06860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01165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