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193373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16534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336462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77777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79141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133284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576486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107845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8871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144031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877988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522379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269398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896873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756815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742502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9443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01023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261378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457363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999482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05759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61000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255246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0315938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4173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