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963629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429598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34719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139523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540369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406358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312200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2943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01873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98324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51799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383268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467827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46493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77512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4198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5696903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351536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645005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037081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457413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2169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585958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122495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46981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01477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