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45619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60870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29846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90206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533150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287876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90227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817081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89390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755568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96476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582306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85451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19640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995210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65947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95360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826759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37321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30241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96540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952454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42701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962145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36300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23228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90982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61132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009934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52973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85922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78371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80708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85191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94692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33434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72638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36636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7988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57708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326322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55428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6994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456221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