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32955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27445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04882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13025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98884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3055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15241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2000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19629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08717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65559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08118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88128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71987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68700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0899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48708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8877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49681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84523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7468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42466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45443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03924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80577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64909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50110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00679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24769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83450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88063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09086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60109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76333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41893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14839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78859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7400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69551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10285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0021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6939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53591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87265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95742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2071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06517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70597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45962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24012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72377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78249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78364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578687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03058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1002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