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8557765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1329559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9589304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6603792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4922122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3667857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8913174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6982110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9838101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4624390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8298477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2614465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9600803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4765164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8384138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1825273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3943009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706213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7310683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5668790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2482856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2919606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7716181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0407451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5656400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2293649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9918725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0315301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3736196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6106887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3829462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9353844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3533579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1271645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2905123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8499916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9259546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8413363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2969623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8434812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5772763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4180009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3839761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9877150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3438047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4087231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0795991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4294648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0717361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0495891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2404147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5574820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12079124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9585294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1421256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7415759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