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85347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6465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872180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36062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7465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83533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24666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7497561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972079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79970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98685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68665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264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