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9856367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451593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535233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065909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537196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271024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12540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8333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039864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26550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659720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159705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8700015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226792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5716544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286459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67615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59795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214704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0502691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348809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662139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70953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028070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848493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9605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