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453099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273299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718140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2652852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349847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0117019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657630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227352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458840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0627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698722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994471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9043428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302629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312310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14723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86654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9776269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01246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1685185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76283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738001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53438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38028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185091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00485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