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423661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382028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735419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42967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493881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74491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6606523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424538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8853891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039955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090986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001804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823353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41878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471407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6893433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78695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72701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39290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136136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26663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333211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07506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860144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532421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824781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