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304669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7018658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8772099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310507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2275432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4446549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721512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9268872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7004672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609873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647755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1999511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9698665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3223227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5685893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12805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2947545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062264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1516995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665483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5976500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6669063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768323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9409263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7935988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166754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