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0928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82480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296951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08242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343428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74101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61979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745678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513566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531411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66373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67430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108624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872251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03827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34550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05048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94825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62557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544127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76145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5209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99180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102502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69265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44187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