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99304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925066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90023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502538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6322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23989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51146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25018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336822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879771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22499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31246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42358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37557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107334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98778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916617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80327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445342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754572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9474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859212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335744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3382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30983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48034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